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2145684358"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335767704"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9565828"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758044872"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043327262"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640550093"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890228773"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