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54057839"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102771354"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1699854522"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459173803"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33143979"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