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1368920648"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174397374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